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ge">
                  <wp:posOffset>457835</wp:posOffset>
                </wp:positionV>
                <wp:extent cx="608076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546"/>
                              <w:gridCol w:w="2394"/>
                              <w:gridCol w:w="23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AMES: Tamara, Dan and Chr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UNIT: Chemical Systems and Equilibriu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ITLE OF LESSON:  Jeopardy Quiz Revie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BIG IDEAS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Palatino-Roman;Palatino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Chemical systems are dynamic and respond to changing conditions in predictable ways.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MATERIALS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Computer/Laptop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Projector or Smartboard Technology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Playing cards (optional)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Buzzer (optional)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MINISTRY EXPECTATIONS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MyriadMM;Cambria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 xml:space="preserve">E2.1 use appropriate terminology related to chemical systems and equilibrium, including, but not limited to: 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iCs/>
                                      <w:sz w:val="19"/>
                                      <w:szCs w:val="19"/>
                                      <w:lang w:val="en-US"/>
                                    </w:rPr>
                                    <w:t>homogeneous, closed system,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iCs/>
                                      <w:sz w:val="19"/>
                                      <w:szCs w:val="19"/>
                                      <w:lang w:val="en-US"/>
                                    </w:rPr>
                                    <w:t>reversible reaction, equilibrium constant,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iCs/>
                                      <w:sz w:val="19"/>
                                      <w:szCs w:val="19"/>
                                      <w:lang w:val="en-US"/>
                                    </w:rPr>
                                    <w:t>equilibrium concentration, molar solubility and buffer [C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rPr>
                                      <w:rFonts w:ascii="Cambria" w:hAnsi="Cambria" w:cs="MyriadMM;Cambria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rPr>
                                      <w:rFonts w:ascii="Cambria" w:hAnsi="Cambria" w:cs="MyriadMM;Cambria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E2.2 predict, applying Le Châtelier’s principle or the reaction quotient for a given reaction, how various factors (e.g., changes in volume, temperature, or concentration of reactants or products in a solution) would affect a chemical system at equilibrium, and conduct an inquiry to test those predictions [PR, AI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MyriadMM;Cambria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E2.4 solve problems related to equilibrium by performing calculations involving concentrations of reactants and products (e.g., K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1"/>
                                      <w:szCs w:val="11"/>
                                      <w:lang w:val="en-US"/>
                                    </w:rPr>
                                    <w:t>eq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, K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1"/>
                                      <w:szCs w:val="11"/>
                                      <w:lang w:val="en-US"/>
                                    </w:rPr>
                                    <w:t>sp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, K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1"/>
                                      <w:szCs w:val="11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, pH, pOH, K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1"/>
                                      <w:szCs w:val="11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, K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1"/>
                                      <w:szCs w:val="11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) [AI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MyriadMM;Cambria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rPr>
                                      <w:rFonts w:ascii="Cambria" w:hAnsi="Cambria" w:cs="MyriadMM;Cambria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E3.1 explain the concept of dynamic equilibrium, using examples of physical and chemical equilibrium systems (e.g., liquid–vapour equilibrium, weak electrolytes in solution, reversible chemical reactions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MyriadMM;Cambria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MyriadMM;Cambria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E3.2 explain the concept of chemical equilibrium and how it applies to the concentration of reactants and products in a chemical reaction at equilibriu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MyriadMM;Cambria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MyriadMM;Cambria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E3.3 explain Le Châtelier’s principle and how it applies to changes to a chemical reaction at equilibriu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MyriadMM;Cambria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E3.4 identify common equilibrium constants, including K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1"/>
                                      <w:szCs w:val="11"/>
                                      <w:lang w:val="en-US"/>
                                    </w:rPr>
                                    <w:t>eq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, K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1"/>
                                      <w:szCs w:val="11"/>
                                      <w:lang w:val="en-US"/>
                                    </w:rPr>
                                    <w:t>sp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, K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1"/>
                                      <w:szCs w:val="11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, K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1"/>
                                      <w:szCs w:val="11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, K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1"/>
                                      <w:szCs w:val="11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, and K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1"/>
                                      <w:szCs w:val="11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, and write the expressions for ea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STUDENT LEARNING GOAL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*Review general concepts regarding equilibriu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*Practice working in a group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APPENDIC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1) Outline of Jeopardy board  (Questions, Answers and link to gam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PRIOR KNOWLEDG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Students would have covered the topics reviewed during class time in the week prior. Topics include those covered in section 7.1-7.5 of the textbook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Dynamic equilibrium in chemical syste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Equilibrium Law in chemical reac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Qualitative changes in equilibrium syste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Le Chatelier’s princip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Quantitative changes in equilibrium systems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T/L STRATEGIES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RATIONALE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AC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(30-40 mins)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Review of major topics for upcoming quiz - Jeopard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he class will be split into two - four teams.  The class should be split up so that there are no more than 5 players on each team (4 is ideal). Each team will be given a buzzer and team members will take turns answering questions. Once a question has been answered, team members will rotate and a new team member will have the buzzer and attempt to answer the next question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lternatively, playing cards can be distributed with each player on a team having a different suit. The teacher can than choose a card randomly from another deck of cards to determine which team members will answer each question. For example, if the teacher draws the queen of hearts, only students with a card with the hearts suit can answer the questio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Questions that are incorrectly answered by all team members will be opened up to the whole group. If a correct answer is still not given the instructor will give the correct answe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 xml:space="preserve">Appendix A1 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llow students to review major concepts in a fun and engaging manner. Also allows for misconceptions to be addressed prior to the quiz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eer and self-assessment. Assessment for learning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792pt;mso-wrap-distance-left:9pt;mso-wrap-distance-right:9pt;mso-wrap-distance-top:0pt;mso-wrap-distance-bottom:0pt;margin-top:36.05pt;mso-position-vertical-relative:page;margin-left:72.05pt;mso-position-horizontal-relative:page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546"/>
                        <w:gridCol w:w="2394"/>
                        <w:gridCol w:w="23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5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AMES: Tamara, Dan and Chri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UNIT: Chemical Systems and Equilibriu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TITLE OF LESSON:  Jeopardy Quiz Revie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BIG IDEAS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ascii="Cambria" w:hAnsi="Cambria" w:cs="Cambri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Palatino-Roman;Palatino" w:ascii="Cambria" w:hAnsi="Cambria"/>
                                <w:sz w:val="19"/>
                                <w:szCs w:val="19"/>
                                <w:lang w:val="en-US"/>
                              </w:rPr>
                              <w:t>Chemical systems are dynamic and respond to changing conditions in predictable ways.</w:t>
                            </w:r>
                          </w:p>
                        </w:tc>
                        <w:tc>
                          <w:tcPr>
                            <w:tcW w:w="478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MATERIALS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mputer/Laptop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rojector or Smartboard Technolog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laying cards (optional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uzzer (optional)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MINISTRY EXPECTATIONS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ambria" w:hAnsi="Cambria" w:cs="MyriadMM;Cambria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 xml:space="preserve">E2.1 use appropriate terminology related to chemical systems and equilibrium, including, but not limited to: </w:t>
                            </w:r>
                            <w:r>
                              <w:rPr>
                                <w:rFonts w:cs="MyriadMM;Cambria" w:ascii="Cambria" w:hAnsi="Cambria"/>
                                <w:iCs/>
                                <w:sz w:val="19"/>
                                <w:szCs w:val="19"/>
                                <w:lang w:val="en-US"/>
                              </w:rPr>
                              <w:t>homogeneous, closed system,</w:t>
                            </w: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MyriadMM;Cambria" w:ascii="Cambria" w:hAnsi="Cambria"/>
                                <w:iCs/>
                                <w:sz w:val="19"/>
                                <w:szCs w:val="19"/>
                                <w:lang w:val="en-US"/>
                              </w:rPr>
                              <w:t>reversible reaction, equilibrium constant,</w:t>
                            </w: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MyriadMM;Cambria" w:ascii="Cambria" w:hAnsi="Cambria"/>
                                <w:iCs/>
                                <w:sz w:val="19"/>
                                <w:szCs w:val="19"/>
                                <w:lang w:val="en-US"/>
                              </w:rPr>
                              <w:t>equilibrium concentration, molar solubility and buffer [C]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rPr>
                                <w:rFonts w:ascii="Cambria" w:hAnsi="Cambria" w:cs="MyriadMM;Cambria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rPr>
                                <w:rFonts w:ascii="Cambria" w:hAnsi="Cambria" w:cs="MyriadMM;Cambria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E2.2 predict, applying Le Châtelier’s principle or the reaction quotient for a given reaction, how various factors (e.g., changes in volume, temperature, or concentration of reactants or products in a solution) would affect a chemical system at equilibrium, and conduct an inquiry to test those predictions [PR, AI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ambria" w:hAnsi="Cambria" w:cs="MyriadMM;Cambria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E2.4 solve problems related to equilibrium by performing calculations involving concentrations of reactants and products (e.g., K</w:t>
                            </w:r>
                            <w:r>
                              <w:rPr>
                                <w:rFonts w:cs="MyriadMM;Cambria" w:ascii="Cambria" w:hAnsi="Cambria"/>
                                <w:sz w:val="11"/>
                                <w:szCs w:val="11"/>
                                <w:lang w:val="en-US"/>
                              </w:rPr>
                              <w:t>eq</w:t>
                            </w: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, K</w:t>
                            </w:r>
                            <w:r>
                              <w:rPr>
                                <w:rFonts w:cs="MyriadMM;Cambria" w:ascii="Cambria" w:hAnsi="Cambria"/>
                                <w:sz w:val="11"/>
                                <w:szCs w:val="11"/>
                                <w:lang w:val="en-US"/>
                              </w:rPr>
                              <w:t>sp</w:t>
                            </w: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, K</w:t>
                            </w:r>
                            <w:r>
                              <w:rPr>
                                <w:rFonts w:cs="MyriadMM;Cambria" w:ascii="Cambria" w:hAnsi="Cambria"/>
                                <w:sz w:val="11"/>
                                <w:szCs w:val="11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, pH, pOH, K</w:t>
                            </w:r>
                            <w:r>
                              <w:rPr>
                                <w:rFonts w:cs="MyriadMM;Cambria" w:ascii="Cambria" w:hAnsi="Cambria"/>
                                <w:sz w:val="11"/>
                                <w:szCs w:val="11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, K</w:t>
                            </w:r>
                            <w:r>
                              <w:rPr>
                                <w:rFonts w:cs="MyriadMM;Cambria" w:ascii="Cambria" w:hAnsi="Cambria"/>
                                <w:sz w:val="11"/>
                                <w:szCs w:val="11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) [AI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ambria" w:hAnsi="Cambria" w:cs="MyriadMM;Cambria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rPr>
                                <w:rFonts w:ascii="Cambria" w:hAnsi="Cambria" w:cs="MyriadMM;Cambria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E3.1 explain the concept of dynamic equilibrium, using examples of physical and chemical equilibrium systems (e.g., liquid–vapour equilibrium, weak electrolytes in solution, reversible chemical reaction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ambria" w:hAnsi="Cambria" w:cs="MyriadMM;Cambria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ambria" w:hAnsi="Cambria" w:cs="MyriadMM;Cambria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E3.2 explain the concept of chemical equilibrium and how it applies to the concentration of reactants and products in a chemical reaction at equilibriu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ambria" w:hAnsi="Cambria" w:cs="MyriadMM;Cambria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ambria" w:hAnsi="Cambria" w:cs="MyriadMM;Cambria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E3.3 explain Le Châtelier’s principle and how it applies to changes to a chemical reaction at equilibriu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ambria" w:hAnsi="Cambria" w:cs="MyriadMM;Cambria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E3.4 identify common equilibrium constants, including K</w:t>
                            </w:r>
                            <w:r>
                              <w:rPr>
                                <w:rFonts w:cs="MyriadMM;Cambria" w:ascii="Cambria" w:hAnsi="Cambria"/>
                                <w:sz w:val="11"/>
                                <w:szCs w:val="11"/>
                                <w:lang w:val="en-US"/>
                              </w:rPr>
                              <w:t>eq</w:t>
                            </w: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, K</w:t>
                            </w:r>
                            <w:r>
                              <w:rPr>
                                <w:rFonts w:cs="MyriadMM;Cambria" w:ascii="Cambria" w:hAnsi="Cambria"/>
                                <w:sz w:val="11"/>
                                <w:szCs w:val="11"/>
                                <w:lang w:val="en-US"/>
                              </w:rPr>
                              <w:t>sp</w:t>
                            </w: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, K</w:t>
                            </w:r>
                            <w:r>
                              <w:rPr>
                                <w:rFonts w:cs="MyriadMM;Cambria" w:ascii="Cambria" w:hAnsi="Cambria"/>
                                <w:sz w:val="11"/>
                                <w:szCs w:val="11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, K</w:t>
                            </w:r>
                            <w:r>
                              <w:rPr>
                                <w:rFonts w:cs="MyriadMM;Cambria" w:ascii="Cambria" w:hAnsi="Cambria"/>
                                <w:sz w:val="11"/>
                                <w:szCs w:val="11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, K</w:t>
                            </w:r>
                            <w:r>
                              <w:rPr>
                                <w:rFonts w:cs="MyriadMM;Cambria" w:ascii="Cambria" w:hAnsi="Cambria"/>
                                <w:sz w:val="11"/>
                                <w:szCs w:val="11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, and K</w:t>
                            </w:r>
                            <w:r>
                              <w:rPr>
                                <w:rFonts w:cs="MyriadMM;Cambria" w:ascii="Cambria" w:hAnsi="Cambria"/>
                                <w:sz w:val="11"/>
                                <w:szCs w:val="11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, and write the expressions for each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STUDENT LEARNING GOAL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*Review general concepts regarding equilibriu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*Practice working in a group</w:t>
                            </w:r>
                          </w:p>
                        </w:tc>
                        <w:tc>
                          <w:tcPr>
                            <w:tcW w:w="478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APPENDIC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1) Outline of Jeopardy board  (Questions, Answers and link to game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PRIOR KNOWLEDGE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Students would have covered the topics reviewed during class time in the week prior. Topics include those covered in section 7.1-7.5 of the textbook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Dynamic equilibrium in chemical syste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Equilibrium Law in chemical rea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Qualitative changes in equilibrium syste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Le Chatelier’s princip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Quantitative changes in equilibrium systems</w:t>
                            </w:r>
                          </w:p>
                        </w:tc>
                        <w:tc>
                          <w:tcPr>
                            <w:tcW w:w="478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T/L STRATEGIES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RATIONALE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ASSESSMENT</w:t>
                            </w:r>
                          </w:p>
                        </w:tc>
                      </w:tr>
                      <w:tr>
                        <w:trPr>
                          <w:trHeight w:val="268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AC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(30-40 mins)</w:t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Review of major topics for upcoming quiz - Jeopardy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The class will be split into two - four teams.  The class should be split up so that there are no more than 5 players on each team (4 is ideal). Each team will be given a buzzer and team members will take turns answering questions. Once a question has been answered, team members will rotate and a new team member will have the buzzer and attempt to answer the next question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lternatively, playing cards can be distributed with each player on a team having a different suit. The teacher can than choose a card randomly from another deck of cards to determine which team members will answer each question. For example, if the teacher draws the queen of hearts, only students with a card with the hearts suit can answer the questio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Questions that are incorrectly answered by all team members will be opened up to the whole group. If a correct answer is still not given the instructor will give the correct answer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 xml:space="preserve">Appendix A1 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llow students to review major concepts in a fun and engaging manner. Also allows for misconceptions to be addressed prior to the quiz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eer and self-assessment. Assessment for learning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" w:hAnsi="Cambria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ＭＳ 明朝" w:cs="Times New Roman"/>
      <w:sz w:val="24"/>
      <w:szCs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0:58:00Z</dcterms:created>
  <dc:creator>Education Commons</dc:creator>
  <dc:description/>
  <cp:keywords/>
  <dc:language>en-US</dc:language>
  <cp:lastModifiedBy>Tamara Nedd-Roderique</cp:lastModifiedBy>
  <cp:lastPrinted>2011-12-05T21:02:00Z</cp:lastPrinted>
  <dcterms:modified xsi:type="dcterms:W3CDTF">2012-02-19T23:35:00Z</dcterms:modified>
  <cp:revision>22</cp:revision>
  <dc:subject/>
  <dc:title/>
</cp:coreProperties>
</file>